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纺织与服装工程学院在职攻读硕士学位（工程硕士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专业课程表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0"/>
        <w:gridCol w:w="1560"/>
        <w:gridCol w:w="2693"/>
        <w:gridCol w:w="2083"/>
      </w:tblGrid>
      <w:tr>
        <w:trPr>
          <w:trHeight w:val="731" w:hRule="exac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课教师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课时间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课地点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新型染整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唐人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>11/5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数字化纺织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程中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>11/6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白天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纺织行业发展策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左保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>11/12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实验设计与多元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左保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 xml:space="preserve">11/13 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白天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织物风格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杨旭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>11/20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白天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纺织服装美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施建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>11/27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白天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纺织经济理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冯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 xml:space="preserve">  </w:t>
            </w: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>12/4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白天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高技术纤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潘志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>12/11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白天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科技英语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 xml:space="preserve">  </w:t>
            </w: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>12/18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白天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产品开发导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王国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0"/>
                <w:szCs w:val="28"/>
              </w:rPr>
            </w:pPr>
            <w:r>
              <w:rPr>
                <w:rFonts w:cs="宋体;SimSun" w:ascii="楷体_GB2312;Arial Unicode MS" w:hAnsi="楷体_GB2312;Arial Unicode MS"/>
                <w:sz w:val="20"/>
                <w:szCs w:val="28"/>
              </w:rPr>
              <w:t>12/18</w:t>
            </w:r>
            <w:r>
              <w:rPr>
                <w:rFonts w:ascii="楷体_GB2312;Arial Unicode MS" w:hAnsi="楷体_GB2312;Arial Unicode MS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/>
                <w:sz w:val="28"/>
                <w:szCs w:val="28"/>
              </w:rPr>
              <w:t>丝韵楼</w:t>
            </w:r>
            <w:r>
              <w:rPr>
                <w:rFonts w:cs="宋体;SimSun" w:ascii="楷体_GB2312;Arial Unicode MS" w:hAnsi="楷体_GB2312;Arial Unicode MS"/>
                <w:sz w:val="28"/>
                <w:szCs w:val="28"/>
              </w:rPr>
              <w:t>316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上课时间：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上午：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8:0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～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 xml:space="preserve">11:00  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下午：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13:0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～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16:0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晚上：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17:3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～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20:30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32:00Z</dcterms:created>
  <dc:creator>sw</dc:creator>
  <dc:description/>
  <dc:language>en-US</dc:language>
  <cp:lastModifiedBy>y</cp:lastModifiedBy>
  <cp:lastPrinted>2012-05-02T10:03:00Z</cp:lastPrinted>
  <dcterms:modified xsi:type="dcterms:W3CDTF">2016-07-01T07:37:00Z</dcterms:modified>
  <cp:revision>3</cp:revision>
  <dc:subject/>
  <dc:title>06-07(2)（总第一学期）</dc:title>
</cp:coreProperties>
</file>