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江苏省</w:t>
      </w: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度研究生教育教学改革研究与实践课题（省助）（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项）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40"/>
        <w:gridCol w:w="4937"/>
        <w:gridCol w:w="1132"/>
        <w:gridCol w:w="1132"/>
      </w:tblGrid>
      <w:tr>
        <w:trPr>
          <w:tblHeader w:val="true"/>
          <w:trHeight w:val="5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主持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GZZ15_0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研究生实践基地建设的研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镇学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GZZ15_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工作站模式的研究生应用能力培养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阳光集团研究生工作站案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尚笑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GZZ15_0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研究生论文发表制度研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继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GZZ15_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创新型人才的阶梯式培养模式研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晓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56:00Z</dcterms:created>
  <dc:creator>微软用户</dc:creator>
  <dc:description/>
  <cp:keywords/>
  <dc:language>en-US</dc:language>
  <cp:lastModifiedBy>徐晓明(t_xuxiaoming)</cp:lastModifiedBy>
  <dcterms:modified xsi:type="dcterms:W3CDTF">2015-09-01T08:13:00Z</dcterms:modified>
  <cp:revision>55</cp:revision>
  <dc:subject/>
  <dc:title/>
</cp:coreProperties>
</file>