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56"/>
        <w:ind w:left="-361" w:right="-357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江苏省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年度普通高校研究生科研创新计划项目名单（省立省助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（</w:t>
      </w:r>
      <w:r>
        <w:rPr>
          <w:rFonts w:eastAsia="黑体;SimHei" w:ascii="黑体;SimHei" w:hAnsi="黑体;SimHei"/>
          <w:b/>
          <w:sz w:val="30"/>
          <w:szCs w:val="30"/>
        </w:rPr>
        <w:t>27</w:t>
      </w:r>
      <w:r>
        <w:rPr/>
        <w:t>项）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984"/>
        <w:gridCol w:w="992"/>
        <w:gridCol w:w="4022"/>
        <w:gridCol w:w="1080"/>
        <w:gridCol w:w="900"/>
      </w:tblGrid>
      <w:tr>
        <w:trPr>
          <w:tblHeader w:val="true"/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申请人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研究生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层次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2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宋雪娇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有机光响应纳米材料在肿瘤治疗中的应用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褚雪强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活性自由基与不饱和烯烃的加成</w:t>
            </w:r>
            <w:r>
              <w:rPr>
                <w:rFonts w:eastAsia="仿宋_GB2312;Arial Unicode MS"/>
                <w:szCs w:val="21"/>
              </w:rPr>
              <w:t>-</w:t>
            </w:r>
            <w:r>
              <w:rPr>
                <w:rFonts w:eastAsia="仿宋_GB2312;Arial Unicode MS"/>
                <w:szCs w:val="21"/>
              </w:rPr>
              <w:t>重排</w:t>
            </w:r>
            <w:r>
              <w:rPr>
                <w:rFonts w:eastAsia="仿宋_GB2312;Arial Unicode MS"/>
                <w:szCs w:val="21"/>
              </w:rPr>
              <w:t>/</w:t>
            </w:r>
            <w:r>
              <w:rPr>
                <w:rFonts w:eastAsia="仿宋_GB2312;Arial Unicode MS"/>
                <w:szCs w:val="21"/>
              </w:rPr>
              <w:t>环化串联反应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坚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金属硫族纳米团族的稳定、组装及其光电性能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帆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金属硫酚配合物的合成及其检测碱性有毒气体的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倩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深空通信中传输协议与编解码的优化设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2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赵静怡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前列腺癌分子机制的动力学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2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钟天翼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仿生蜗牛粘液性能的丝蛋白软组织医用胶的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2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杰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基于零折射率超材料对电磁波和声波进行调控的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2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胡敬佩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超表面亚波长圆偏振二色性滤光片理论与实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瑾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城市轨道交通突发大客流预测及识别的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海霞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基于第一性原理的纳电子器件特性及可靠性的动力学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李海鸥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用深度学习方法解决蛋白质</w:t>
            </w:r>
            <w:r>
              <w:rPr>
                <w:rFonts w:eastAsia="仿宋_GB2312;Arial Unicode MS"/>
                <w:szCs w:val="21"/>
              </w:rPr>
              <w:t>-</w:t>
            </w:r>
            <w:r>
              <w:rPr>
                <w:rFonts w:eastAsia="仿宋_GB2312;Arial Unicode MS"/>
                <w:szCs w:val="21"/>
              </w:rPr>
              <w:t>配体对接问题的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陈超群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保持高维数值域的映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王亚丽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钟基因的异常表达对帕金森病自噬水平的影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粟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整合素</w:t>
            </w:r>
            <w:r>
              <w:rPr>
                <w:rFonts w:eastAsia="仿宋_GB2312;Arial Unicode MS"/>
                <w:szCs w:val="21"/>
              </w:rPr>
              <w:t>αvβ3</w:t>
            </w:r>
            <w:r>
              <w:rPr>
                <w:rFonts w:eastAsia="仿宋_GB2312;Arial Unicode MS"/>
                <w:szCs w:val="21"/>
              </w:rPr>
              <w:t>靶向分子成像实现胶质瘤精准诊疗的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曹婷婷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细胞培养</w:t>
            </w:r>
            <w:r>
              <w:rPr>
                <w:rFonts w:eastAsia="仿宋_GB2312;Arial Unicode MS"/>
                <w:szCs w:val="21"/>
              </w:rPr>
              <w:t>中</w:t>
            </w:r>
            <w:r>
              <w:rPr>
                <w:rFonts w:eastAsia="仿宋_GB2312;Arial Unicode MS"/>
                <w:szCs w:val="21"/>
              </w:rPr>
              <w:t>血清替代</w:t>
            </w:r>
            <w:r>
              <w:rPr>
                <w:rFonts w:eastAsia="仿宋_GB2312;Arial Unicode MS"/>
                <w:szCs w:val="21"/>
              </w:rPr>
              <w:t>物的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玥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Corin</w:t>
            </w:r>
            <w:r>
              <w:rPr>
                <w:rFonts w:eastAsia="仿宋_GB2312;Arial Unicode MS"/>
                <w:szCs w:val="21"/>
              </w:rPr>
              <w:t>基因变异在高血压发病机制中的作用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然科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鹤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基于明清绘画史料的江南传统建筑语言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3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盼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挺转与反转的技术风险分析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4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芬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西方环境美学中的中国影响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4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陈金鳌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南退休公务员体力活动与医药消费水平关系模型建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4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刘性峰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诠释学视域下的中国古代科技作品翻译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4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圆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产业集群变迁的环境成本博弈与制度创新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4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岳鹏星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晚清铁路与税制变迁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4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顾亦周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新媒介技术下的青年极客文化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4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洁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中国人诚信概念隐喻的心理现实性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  <w:tr>
        <w:trPr>
          <w:trHeight w:val="4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KYZZ15_03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苏州大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张恩典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风险规制的正当程序研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文社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46:00Z</dcterms:created>
  <dc:creator>黄峰</dc:creator>
  <dc:description/>
  <cp:keywords/>
  <dc:language>en-US</dc:language>
  <cp:lastModifiedBy>徐晓明(t_xuxiaoming)</cp:lastModifiedBy>
  <dcterms:modified xsi:type="dcterms:W3CDTF">2015-09-01T07:34:00Z</dcterms:modified>
  <cp:revision>17</cp:revision>
  <dc:subject/>
  <dc:title>江苏省2015年度普通高校研究生科研创新计划项目名单（省立省助）</dc:title>
</cp:coreProperties>
</file>